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王宽诚博士后工作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奖励基金执行报告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</w:rPr>
        <w:t>单位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385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85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85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科学院人事教育局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2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基金获奖者，请在博士后出站前一个月提交本项目执行书面报告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执行报告一式二份，请用宋体四号字书写，并</w:t>
      </w:r>
      <w:r>
        <w:rPr>
          <w:sz w:val="28"/>
        </w:rPr>
        <w:t>A4</w:t>
      </w:r>
      <w:r>
        <w:rPr>
          <w:sz w:val="28"/>
        </w:rPr>
        <w:t>纸打印，保持书面整洁、清晰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执行报告内容简明、翔实，一般不少于</w:t>
      </w:r>
      <w:r>
        <w:rPr>
          <w:sz w:val="28"/>
        </w:rPr>
        <w:t>2000</w:t>
      </w:r>
      <w:r>
        <w:rPr>
          <w:sz w:val="28"/>
        </w:rPr>
        <w:t>字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中国科学院王宽诚博士后工作奖励基金执行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9"/>
        <w:gridCol w:w="1591"/>
        <w:gridCol w:w="843"/>
        <w:gridCol w:w="597"/>
        <w:gridCol w:w="180"/>
        <w:gridCol w:w="1440"/>
        <w:gridCol w:w="265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拼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工作开始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报告正文摘要：（简述项目执行所取得的主要成果、主要论著，以及对本领域学科发展的作用和意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32"/>
        </w:rPr>
        <w:t>中国科学院王宽诚博士后工作奖励基金执行报告正文</w:t>
      </w:r>
    </w:p>
    <w:p>
      <w:pPr>
        <w:pStyle w:val="Normal"/>
        <w:jc w:val="right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所在单位对获奖人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/>
        <w:t>在博士后工作期间的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字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签字人职务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25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科学院王宽诚博士后工作奖励基金执行结果一览表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223"/>
        <w:gridCol w:w="1375"/>
        <w:gridCol w:w="1925"/>
        <w:gridCol w:w="185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博士后工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始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出站时间</w:t>
            </w:r>
          </w:p>
        </w:tc>
      </w:tr>
      <w:tr>
        <w:trPr>
          <w:trHeight w:val="28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后去向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课题名称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所取得的主要成果（或阶段性成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成果所包含的直接或潜在的理论意义或应用价值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间发表在重要刊物上的论文和专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学术委员会的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单位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7:00Z</dcterms:created>
  <dc:creator>zja</dc:creator>
  <dc:description/>
  <cp:keywords/>
  <dc:language>en-US</dc:language>
  <cp:lastModifiedBy>李利平</cp:lastModifiedBy>
  <dcterms:modified xsi:type="dcterms:W3CDTF">2010-05-14T07:47:00Z</dcterms:modified>
  <cp:revision>2</cp:revision>
  <dc:subject/>
  <dc:title>中国科学院王宽诚博士后工作</dc:title>
</cp:coreProperties>
</file>