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国家纳米科学中心特别研究助理（含博士后）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出站入档递交材料一览表</w:t>
      </w:r>
    </w:p>
    <w:p>
      <w:pPr>
        <w:pStyle w:val="Normal"/>
        <w:widowControl/>
        <w:numPr>
          <w:ilvl w:val="0"/>
          <w:numId w:val="0"/>
        </w:numPr>
        <w:outlineLvl w:val="2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6"/>
          <w:szCs w:val="21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906"/>
        <w:gridCol w:w="2070"/>
        <w:gridCol w:w="2816"/>
      </w:tblGrid>
      <w:tr>
        <w:trPr>
          <w:trHeight w:val="652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0"/>
                <w:szCs w:val="30"/>
              </w:rPr>
              <w:t>材料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0"/>
                <w:szCs w:val="30"/>
              </w:rPr>
              <w:t>材料数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转递干部档案材料通知单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人事处开具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干部定级工资审批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人事处开具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调整工资标准、正常升级工资审批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人事处开具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职工工资调动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行政介绍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人事处开具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年度考核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历年（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）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若未提交请补充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就业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报到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应届博士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毕业生做博士后开具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博士后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研究人员备案证明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入站时应已提供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博士后申请表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博士后进站审核表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专家推荐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  <w:lang w:val="zh-CN"/>
              </w:rPr>
              <w:t>特别研究助理管理协议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干部履历表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保密协议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博士后工作期满登记表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博管会网站下载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博士后研究人员工作期满审核表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博士后工作期满业务考核表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出站报告决议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博士后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研究工作报告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35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接收单位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意见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出站后选择留设站单位工作或流动到新单位工作的，提交接收单位接收函、商调函或同意录用证明等过程性材料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如接收单位为企业，同时需提供自出站起有效期一年以上的《劳动合同》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如接收单位无人事管理权限，同时需出具接收单位在公共就业和人才服务机构的立户证明。</w:t>
            </w:r>
          </w:p>
        </w:tc>
      </w:tr>
      <w:tr>
        <w:trPr>
          <w:trHeight w:val="113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档案转递通知单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239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博管会开具的户口介绍信（</w:t>
            </w:r>
            <w:r>
              <w:rPr>
                <w:rFonts w:ascii="仿宋" w:hAnsi="仿宋" w:cs="宋体;SimSun" w:eastAsia="仿宋"/>
                <w:bCs/>
                <w:color w:val="FF0000"/>
                <w:kern w:val="0"/>
                <w:sz w:val="28"/>
                <w:szCs w:val="28"/>
              </w:rPr>
              <w:t>京外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注：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北京地区博士后人员出站申请落户北京的，由设站单位到国家或北京市博士后管理部门统一办理户口迁落手续。出站落户京外的，本人按预约时间前往博士后进出站服务窗口办理户口迁移介绍信</w:t>
            </w:r>
          </w:p>
        </w:tc>
      </w:tr>
      <w:tr>
        <w:trPr>
          <w:trHeight w:val="1153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博士后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及配偶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身份证、结婚证和子女出生证（或独生子女证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中国博士后科学基金资助项目总结报告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未申请到的不填</w:t>
            </w:r>
          </w:p>
        </w:tc>
      </w:tr>
      <w:tr>
        <w:trPr>
          <w:trHeight w:val="805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中国科学院王宽诚科研奖金总结报告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未申请到的不填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360"/>
        <w:outlineLvl w:val="2"/>
        <w:rPr/>
      </w:pP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>注：所有表格一律用</w:t>
      </w: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</w:rPr>
        <w:t>A4</w:t>
      </w: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>纸打印或复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00:00Z</dcterms:created>
  <dc:creator>walkinnet</dc:creator>
  <dc:description/>
  <cp:keywords/>
  <dc:language>en-US</dc:language>
  <cp:lastModifiedBy>沈 雨荻</cp:lastModifiedBy>
  <cp:lastPrinted>2019-02-21T16:07:00Z</cp:lastPrinted>
  <dcterms:modified xsi:type="dcterms:W3CDTF">2019-07-03T12:21:00Z</dcterms:modified>
  <cp:revision>18</cp:revision>
  <dc:subject/>
  <dc:title>博士后进站需递交的申请材料一览表</dc:title>
</cp:coreProperties>
</file>